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8725914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2652401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